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firstLine="555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55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города Оби Новосиби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55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четвертого созыв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55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55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четырнадцатая сесси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55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т 26 декабря 2017 года</w:t>
        <w:tab/>
        <w:tab/>
        <w:tab/>
        <w:t xml:space="preserve">         </w:t>
        <w:tab/>
        <w:t xml:space="preserve">                                            № 16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55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55"/>
        <w:jc w:val="center"/>
        <w:rPr>
          <w:rFonts w:ascii="Times New Roman" w:hAnsi="Times New Roman" w:eastAsia="SimSun;宋体" w:cs="Mangal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SimSun;宋体" w:cs="Mangal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Об утверждении плана работы Совета депутатов на </w:t>
      </w:r>
      <w:r>
        <w:rPr>
          <w:rFonts w:eastAsia="SimSun;宋体" w:cs="Mangal" w:ascii="Times New Roman" w:hAnsi="Times New Roman"/>
          <w:color w:val="000000"/>
          <w:kern w:val="2"/>
          <w:sz w:val="28"/>
          <w:szCs w:val="28"/>
          <w:lang w:val="en-US" w:eastAsia="hi-IN" w:bidi="hi-IN"/>
        </w:rPr>
        <w:t>I</w:t>
      </w:r>
      <w:r>
        <w:rPr>
          <w:rFonts w:eastAsia="SimSun;宋体" w:cs="Mangal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квартал 2018 год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Рассмотрев предложения постоянных комиссий Совета депутатов и администрации города Оби, Совет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55"/>
        <w:jc w:val="center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55"/>
        <w:jc w:val="center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РЕШИЛ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Утвердить план работы Совета депутатов города Оби на 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val="en-US" w:eastAsia="hi-IN" w:bidi="hi-IN"/>
        </w:rPr>
        <w:t>I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квартал 2018 года (прилагается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Настоящее решение разместить на официальном сайте администрации города Оби Новосибирской обла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1080" w:hanging="1080"/>
        <w:jc w:val="both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Решение вступает в силу со дня его принят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Контроль за исполнением данного решения возложить на заместителя председателя Совета депутатов Буковинина Павла Витальевич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hanging="1080"/>
        <w:jc w:val="both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Председатель Совета депутатов </w:t>
        <w:tab/>
        <w:tab/>
        <w:tab/>
        <w:tab/>
        <w:t xml:space="preserve">       М.Л. Гольдштей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14 сессии</w:t>
      </w:r>
    </w:p>
    <w:p>
      <w:pPr>
        <w:pStyle w:val="Msonormalcxspmiddle"/>
        <w:spacing w:before="0" w:after="0"/>
        <w:contextualSpacing/>
        <w:jc w:val="right"/>
        <w:rPr/>
      </w:pPr>
      <w:r>
        <w:rPr/>
        <w:t>Совета депутатов города Оби</w:t>
      </w:r>
    </w:p>
    <w:p>
      <w:pPr>
        <w:pStyle w:val="Msonormalcxsplast"/>
        <w:spacing w:before="0" w:after="0"/>
        <w:contextualSpacing/>
        <w:jc w:val="right"/>
        <w:rPr/>
      </w:pPr>
      <w:r>
        <w:rPr/>
        <w:t>от 26.12.2017г. № 166</w:t>
      </w:r>
    </w:p>
    <w:p>
      <w:pPr>
        <w:pStyle w:val="Msonormalcxsplast"/>
        <w:spacing w:before="0" w:after="0"/>
        <w:contextualSpacing/>
        <w:jc w:val="right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мероприятий Совета депутатов города Оби Новосибирской области                четвертого созыва на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 2018 года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40"/>
        <w:gridCol w:w="1788"/>
        <w:gridCol w:w="6"/>
        <w:gridCol w:w="6"/>
        <w:gridCol w:w="2116"/>
        <w:gridCol w:w="2479"/>
      </w:tblGrid>
      <w:tr>
        <w:trPr>
          <w:trHeight w:val="5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рем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вед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частник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Мероприятия </w:t>
            </w:r>
            <w:r>
              <w:rPr>
                <w:b/>
                <w:bCs/>
              </w:rPr>
              <w:t>Совета депутатов города Оби Новосибирской области</w:t>
            </w:r>
            <w:r>
              <w:rPr>
                <w:rStyle w:val="StrongEmphasis"/>
              </w:rPr>
              <w:t>, профильных комиссий и рабочих групп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Прием граждан председателем </w:t>
            </w:r>
            <w:r>
              <w:rPr>
                <w:bCs/>
              </w:rPr>
              <w:t>Совета депутатов города Оби Новосибирской области четвертого созыв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аждый понедельни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 14.00 до 17.00ч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аб. № 403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М.Л. Гольдштейн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Прием граждан заместителем председателя </w:t>
            </w:r>
            <w:r>
              <w:rPr>
                <w:bCs/>
              </w:rPr>
              <w:t>Совета депутатов города Оби Новосибирской области четвертого созыв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аждый понедельни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 10.00 до 13.00ч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аб. № 40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 </w:t>
            </w:r>
            <w:r>
              <w:rPr/>
              <w:t>П.В. Буковини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Заседание комиссии  по местному самоуправлению, законности и правопорядку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8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18г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аб. № 40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Члены постоянной комиссии,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П.В. Буковинин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О.Н. Тул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 </w:t>
            </w:r>
            <w:r>
              <w:rPr/>
              <w:t>Заседание комиссии по ЖКХ, строительству, транспорту, связи и благоустройству город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8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аб. № 40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Члены постоянной комиссии,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П.В. Буковинин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О.Н. Тул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 </w:t>
            </w:r>
            <w:r>
              <w:rPr/>
              <w:t>Заседание  комиссии по социальной политик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18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18г.</w:t>
            </w:r>
          </w:p>
          <w:p>
            <w:pPr>
              <w:pStyle w:val="Style16"/>
              <w:spacing w:before="0" w:after="0"/>
              <w:ind w:right="-31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аб. № 40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Члены постоянной комиссии,</w:t>
            </w:r>
          </w:p>
          <w:p>
            <w:pPr>
              <w:pStyle w:val="Style16"/>
              <w:spacing w:before="0" w:after="0"/>
              <w:rPr/>
            </w:pPr>
            <w:r>
              <w:rPr/>
              <w:t>П.В. Буковинин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О.Н. Тул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 </w:t>
            </w:r>
            <w:r>
              <w:rPr/>
              <w:t>Заседание комиссии по бюджету, налогам, собственности и экономическому развитию город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8.02.2018г.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3.03.2018г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аб. № 40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Члены постоянной комиссии,</w:t>
            </w:r>
          </w:p>
          <w:p>
            <w:pPr>
              <w:pStyle w:val="Style16"/>
              <w:spacing w:before="0" w:after="0"/>
              <w:rPr/>
            </w:pPr>
            <w:r>
              <w:rPr/>
              <w:t>П.В. Буковинин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О.Н. Тул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 xml:space="preserve">Пятнадцатая  (очередная) сессия  </w:t>
            </w:r>
            <w:r>
              <w:rPr>
                <w:b/>
                <w:bCs/>
              </w:rPr>
              <w:t xml:space="preserve">Совета депутатов города Оби </w:t>
            </w:r>
            <w:r>
              <w:rPr>
                <w:b/>
              </w:rPr>
              <w:t>Новосибирской област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</w:rPr>
              <w:t>21.02.2018г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ал заседаний администраци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Депутаты,  </w:t>
              <w:br/>
              <w:t xml:space="preserve"> М.Л. Гольдштейн</w:t>
            </w:r>
          </w:p>
          <w:p>
            <w:pPr>
              <w:pStyle w:val="Style16"/>
              <w:spacing w:before="0" w:after="0"/>
              <w:rPr/>
            </w:pPr>
            <w:r>
              <w:rPr/>
              <w:t>Е.Н. Кийкова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 xml:space="preserve">Шестнадцатая  (очередная) сессия  </w:t>
            </w:r>
            <w:r>
              <w:rPr>
                <w:b/>
                <w:bCs/>
              </w:rPr>
              <w:t xml:space="preserve">Совета депутатов города Оби </w:t>
            </w:r>
            <w:r>
              <w:rPr>
                <w:b/>
              </w:rPr>
              <w:t>Новосибирской област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</w:rPr>
              <w:t>28.03.2018г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ал заседаний администраци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Депутаты,  </w:t>
              <w:br/>
              <w:t xml:space="preserve"> М.Л. Гольдштейн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</w:t>
            </w:r>
            <w:r>
              <w:rPr/>
              <w:t>Е.Н. Кийкова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нормотворческой деятельности </w:t>
            </w:r>
            <w:r>
              <w:rPr>
                <w:b/>
                <w:bCs/>
              </w:rPr>
              <w:t>Совета депутатов города Оби Новосибирской области четвертого созыва</w:t>
            </w:r>
          </w:p>
        </w:tc>
      </w:tr>
      <w:tr>
        <w:trPr>
          <w:trHeight w:val="5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смотрении Решения сессии Совета депутатов   «О порядке определения размера арендной платы за земельные участки,   находящиеся в муниципальной собственности города Оби Новосибирской области и предоставленные в аренду без торгов»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Ф. Кузне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О. Григоренко</w:t>
            </w:r>
          </w:p>
        </w:tc>
      </w:tr>
      <w:tr>
        <w:trPr>
          <w:trHeight w:val="6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 утверждении порядка организации и осуществления личного приема граждан депутатами Совета депутатов города Оби Новосиб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О. Григоренко</w:t>
            </w:r>
          </w:p>
        </w:tc>
      </w:tr>
      <w:tr>
        <w:trPr>
          <w:trHeight w:val="6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внесении изменений в Устав муниципального образования города Оби Новосибирской области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О. Григоренко</w:t>
            </w:r>
          </w:p>
        </w:tc>
      </w:tr>
      <w:tr>
        <w:trPr>
          <w:trHeight w:val="9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Мероприятия по работе с аппаратом </w:t>
            </w:r>
            <w:r>
              <w:rPr>
                <w:b/>
                <w:bCs/>
              </w:rPr>
              <w:t>Совета депутатов города Оби Новосибирской области четвертого созы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Совещание у Председателя </w:t>
            </w:r>
            <w:r>
              <w:rPr>
                <w:bCs/>
              </w:rPr>
              <w:t xml:space="preserve">Совета депутатов города Оби </w:t>
            </w:r>
            <w:r>
              <w:rPr/>
              <w:t>Новосибир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аждый понедельни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0-00ч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аб. №40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М.Л. Гольдштейн</w:t>
            </w:r>
          </w:p>
          <w:p>
            <w:pPr>
              <w:pStyle w:val="Style16"/>
              <w:spacing w:before="0" w:after="0"/>
              <w:rPr/>
            </w:pPr>
            <w:r>
              <w:rPr/>
              <w:t>П.В. Буковинин</w:t>
            </w:r>
          </w:p>
          <w:p>
            <w:pPr>
              <w:pStyle w:val="Style16"/>
              <w:spacing w:before="0" w:after="0"/>
              <w:rPr/>
            </w:pPr>
            <w:r>
              <w:rPr/>
              <w:t>Аппарат Совета депутатов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color w:val="4A4949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4.</w:t>
            </w:r>
          </w:p>
        </w:tc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4A4949"/>
              </w:rPr>
            </w:pPr>
            <w:r>
              <w:rPr>
                <w:b/>
              </w:rPr>
              <w:t xml:space="preserve">Мероприятия, планируемые </w:t>
            </w:r>
            <w:r>
              <w:rPr>
                <w:b/>
                <w:bCs/>
              </w:rPr>
              <w:t>Советом депутатов города Оби Новосибирской области четвертого созыва</w:t>
            </w:r>
          </w:p>
        </w:tc>
      </w:tr>
      <w:tr>
        <w:trPr>
          <w:trHeight w:val="16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A49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A494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 председателей постоянных комисс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та депутатов города О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18г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40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М.Л. Гольдштейн</w:t>
            </w:r>
          </w:p>
          <w:p>
            <w:pPr>
              <w:pStyle w:val="Style16"/>
              <w:spacing w:before="0" w:after="0"/>
              <w:rPr/>
            </w:pPr>
            <w:r>
              <w:rPr/>
              <w:t>Н.И. Скер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Мероприятия города Оби Новосибирской области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ждественская лыжная гонк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00  ч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 Обь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жная база «Чайка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шнева И.В.,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зической культуры и спор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поздравление долгожителей города (90 лет)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8г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ь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О.А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заимодействию  с общественностью</w:t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енство города Оби по лыжным гонка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00ч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 Обь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жная база «Чайка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шнева И.В.,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зической культуры и спор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жественное открыт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их военно-спортивных игр среди старшеклассников школ города на кубок Памяти ветерана ВОВ Дмитриенко .А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ч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ь,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Крылья Сибир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за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никова Т.В.,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молодё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представителей трудовых коллективов и общественности гор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жегодный отчёт о результатах деятельности Главы города Оби Новосибирской области,  администрации города, а так же подведомственных учреждений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0ч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бь, 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30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еева О.А.,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заимодействию  с общественность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ы русской зимы – народное гуляние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ч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ь,</w:t>
            </w:r>
          </w:p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ДК «Крылья Сибири»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на Н.Ф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жественное закрыт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их военно-спортивных игр среди старшеклассников школ города на кубок Памяти ветерана ВОВ Дмитриенко И.А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ч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ь,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Крылья Сибир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за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никова Т.В.,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молодё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чная спортивная программа, посвященная Дню защитника Отече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Игровая программа «Армейский калейдоскоп»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ч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 Обь,</w:t>
            </w:r>
          </w:p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ДК Крылья Сибир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шнева И.В.,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зической культуры и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поздравление долгожителей города (90 лет)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8г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ь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О.А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заимодействию  с общественность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чная программа, посвященная Международному женскому дню – 8 март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ч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ь,</w:t>
            </w:r>
          </w:p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Крылья Сибир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бровина Н.Ф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</w:t>
            </w:r>
          </w:p>
        </w:tc>
      </w:tr>
      <w:tr>
        <w:trPr>
          <w:trHeight w:val="14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конкурс талантов «Мисс Обчанка»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0ч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ь,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Крылья Сибир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за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бровина Н.Ф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рнир по хоккею в честь 45-летия хоккейный клуб «Авиатор»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ч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 Обь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ккейный клуб «Авиатор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шнева И.В.,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зической культуры и спор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поздравление долгожителей города (90 лет)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8г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ь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О.А.,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заимодействию  с общественность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 по кадровой работе, отчет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ставительским функциям                                                                             Н.И. Скер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Приложение № 1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 плану мероприятий Совета депутатов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. Оби 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 xml:space="preserve">на I квартал 2018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просы, планируемые для рассмотрения на сессии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 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2837"/>
        <w:gridCol w:w="1666"/>
        <w:gridCol w:w="1763"/>
        <w:gridCol w:w="2234"/>
      </w:tblGrid>
      <w:tr>
        <w:trPr>
          <w:tblHeader w:val="true"/>
          <w:trHeight w:val="534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проса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ремя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ведения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частник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планируемые для рассмотрения на сессии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тчет начальника отдела полиции №1 «Обской» межмуниципального отдела МВД России «Новосибирский» о деятельности органа внутренних дел на территории города Оби в 2017г.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1.02.2018г.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л совещаний (администрация)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>
          <w:trHeight w:val="1730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 деятельности контрольно-счётного органа города Оби Новосибирской области и о результатах проведенных контрольных и экспертно-аналитических мероприятий за 2017 год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1.02.2018г.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л совещаний (администрация)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работы Совета депутатов города Оби Новосибирской области четвертого созыва за 2017 год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1.02.2018г.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л совещаний (администрация)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М.Л. Гольдштейн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смотрении в новой редакции Положения «О порядке установки, содержания, и сохранения памятных знаков и памятных (мемориальных) досок на территории города Оби Новосибирской области, утверждённого решением сорок третьей сессии Совета депутатов города Оби Новосибирской области от 29.09.20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64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1.02.2018г.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л совещаний (администрация)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Депутаты, </w:t>
            </w:r>
          </w:p>
          <w:p>
            <w:pPr>
              <w:pStyle w:val="Style16"/>
              <w:spacing w:before="0" w:after="0"/>
              <w:rPr/>
            </w:pPr>
            <w:r>
              <w:rPr/>
              <w:t>Комиссия по местному самоуправлению, законности и правопорядку</w:t>
            </w:r>
          </w:p>
        </w:tc>
      </w:tr>
      <w:tr>
        <w:trPr>
          <w:trHeight w:val="3570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смотрении Решения сессии Совета депутатов   «О порядке определения размера арендной платы за земельные участки,   находящиеся в муниципальной собственности города Оби Новосибирской области и предоставленные в аренду без торгов».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1.02.2018г.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л совещаний (администрация)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Депутаты,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Комиссия по бюджету, налогам, собственности и экономическому развитию города</w:t>
            </w:r>
          </w:p>
        </w:tc>
      </w:tr>
      <w:tr>
        <w:trPr>
          <w:trHeight w:val="2010" w:hRule="atLeast"/>
        </w:trPr>
        <w:tc>
          <w:tcPr>
            <w:tcW w:w="387" w:type="dxa"/>
            <w:tcBorders>
              <w:top w:val="single" w:sz="2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2837" w:type="dxa"/>
            <w:tcBorders>
              <w:top w:val="single" w:sz="2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 утверждении порядка организации и осуществления личного приема граждан депутатами Совета депутатов города Оби Новосибирской области</w:t>
            </w:r>
          </w:p>
        </w:tc>
        <w:tc>
          <w:tcPr>
            <w:tcW w:w="1666" w:type="dxa"/>
            <w:tcBorders>
              <w:top w:val="single" w:sz="2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1.02.2018г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2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6"/>
              <w:spacing w:before="28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л совещаний (администрация</w:t>
            </w:r>
          </w:p>
        </w:tc>
        <w:tc>
          <w:tcPr>
            <w:tcW w:w="2234" w:type="dxa"/>
            <w:tcBorders>
              <w:top w:val="single" w:sz="2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Депутаты 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8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283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Об утверждении Порядка проведения конкурса на замещение вакантных должностей муниципальной службы в администрации города Оби Новосибирской области».</w:t>
            </w:r>
          </w:p>
        </w:tc>
        <w:tc>
          <w:tcPr>
            <w:tcW w:w="166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1.02.2018г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6"/>
              <w:spacing w:before="28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л совещаний (администрация</w:t>
            </w:r>
          </w:p>
        </w:tc>
        <w:tc>
          <w:tcPr>
            <w:tcW w:w="22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Депутаты,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Комиссия по местному самоуправлению, законности и правопорядку</w:t>
            </w:r>
          </w:p>
        </w:tc>
      </w:tr>
      <w:tr>
        <w:trPr>
          <w:trHeight w:val="651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 целесообразности и эффективности использования имущества, находящегося в казне города Оби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8.03.2018г.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л совещаний (администрация)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Депутаты,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Комиссия по бюджету, налогам, собственности и экономическому развитию города</w:t>
            </w:r>
          </w:p>
        </w:tc>
      </w:tr>
      <w:tr>
        <w:trPr>
          <w:trHeight w:val="890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тчете Главы города Оби Новосибирской области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8.03.2018г.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л совещаний (администрация)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А. Мозжерин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лана работы Совета депутатов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8 года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8.03.2018г.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л совещаний (администрация)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. Буковинин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 изменений в Устав муниципального образования города Оби Новосибирской области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8.03.2018г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л совещаний (администрация)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Депутат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иссия по местному самоуправлению, законности и правопорядк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 плану мероприят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вета депутатов города Об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Новосибирской области четвертого созы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квартал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, планируемые к рассмотр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седаниях постоянных комисс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941"/>
        <w:gridCol w:w="1455"/>
        <w:gridCol w:w="1420"/>
        <w:gridCol w:w="209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прос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провед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ники и ответственные исполнители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местному самоуправлению, законности и правопорядку</w:t>
            </w:r>
          </w:p>
        </w:tc>
      </w:tr>
      <w:tr>
        <w:trPr>
          <w:trHeight w:val="11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«Об утверждении Порядка проведения конкурса на замещение вакантных должностей муниципальной службы в администрации города Оби Новосибирской област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рассмотрении в новой редакции Положения «О порядке установки, содержания, и сохранения памятных знаков и памятных (мемориальных) досок на территории города Оби Новосибирской области, утверждённого решением сорок третьей сессии Совета депутатов города Оби Новосибирской области от 29.09.20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6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рассмотрении Решения сессии Совета депутатов   «О порядке определения размера арендной платы за земельные участки,   находящиеся в муниципальной собственности города Оби Новосибирской области и предоставленные в аренду без торг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 О совместном обращении Совета депутатов города Оби Новосибирской области и главы города Оби Новосибирской области к депутату ГД ФС РФ седьмого созыва Каличенко А.В. и в Департамент Физической культуры и спорта НСО по вопросу строительства в г. Оби НСО объекта «Спортивный зал в г. Об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 Об утверждении порядка организации и осуществления личного приема граждан депутатами Совета депутатов города Оби Новосибир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О внесении изменений в Устав муниципального образования города Оби Новосибир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едложениях комиссии в план работы Совета депутатов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8 г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18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№4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постоянной комисс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. Букови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Н. Туля 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ЖКХ, строительству, транспорту, связи, природопользованию и благоустройству гор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 утверждении порядка организации и осуществления личного приема граждан депутатами Совета депутатов города Оби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Об обслуживании и содержании систем газоснабжения на территории города Оби Новосибир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 Об обслуживании сетей холодного водоснабжения и водоотведения, организацией МУП «Горводоканал» на территории города Оби Новосибир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 О транспортном обслуживании  населения города Оби Новосибирской области, муниципальными маршрутными автобусами №1 и №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едложениях комиссии в план работы Совета депутатов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8 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8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8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8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8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8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постоянной комисс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. Букови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Туля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у, налогам, собственности и экономическому развитию города</w:t>
            </w:r>
          </w:p>
        </w:tc>
      </w:tr>
      <w:tr>
        <w:trPr>
          <w:trHeight w:val="50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рассмотрении Решения сессии Совета депутатов   «О порядке определения размера арендной платы за земельные участки,   находящиеся в муниципальной собственности города Оби Новосибирской области и предоставленные в аренду без торг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 утверждении порядка организации и осуществления личного приема граждан депутатами Совета депутатов города Оби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возврате процентной ставки НДФЛ в бюджет города Оби Новосибир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едложениях комиссии в план работы Совета депутатов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8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018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018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18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18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№4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постоянной комисс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. Букови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Туля</w:t>
            </w:r>
          </w:p>
        </w:tc>
      </w:tr>
      <w:tr>
        <w:trPr>
          <w:trHeight w:val="600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й политике</w:t>
            </w:r>
          </w:p>
        </w:tc>
      </w:tr>
      <w:tr>
        <w:trPr>
          <w:trHeight w:val="227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рассмотрении в новой редакции Положения «О порядке установки, содержания, и сохранения памятных знаков и памятных (мемориальных) досок на территории города Оби Новосибирской области, утверждённого решением сорок третьей сессии Совета депутатов города Оби Новосибирской области от 29.09.20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 утверждении порядка организации и осуществления личного приема граждан депутатами Совета депутатов города Оби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 О совместном обращении Совета депутатов города Оби Новосибирской области и главы города Оби Новосибирской области к депутату ГД ФС РФ седьмого созыва Каличенко А.В. и в Департамент Физической культуры и спорта НСО по вопросу строительства в г. Оби НСО объекта «Спортивный зал в г. Об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 О создании рабочей группы для подготовки к рассмотрению вопроса «О работе здравоохранения на территории города Оби Новосибирской обла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едложениях комиссии в план работы Совета депутатов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8 го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18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18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18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18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18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№4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постоянной комисс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. Букови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Ту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4:34:00Z</dcterms:created>
  <dc:creator>user</dc:creator>
  <dc:description/>
  <cp:keywords/>
  <dc:language>en-US</dc:language>
  <cp:lastModifiedBy>Пользователь</cp:lastModifiedBy>
  <cp:lastPrinted>2017-12-27T10:27:00Z</cp:lastPrinted>
  <dcterms:modified xsi:type="dcterms:W3CDTF">2017-12-27T04:31:00Z</dcterms:modified>
  <cp:revision>27</cp:revision>
  <dc:subject/>
  <dc:title>                                                                    Приложение </dc:title>
</cp:coreProperties>
</file>